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2" w:type="dxa"/>
        <w:jc w:val="left"/>
        <w:tblInd w:w="-113" w:type="dxa"/>
        <w:tblLayout w:type="fixed"/>
        <w:tblCellMar>
          <w:top w:w="0" w:type="dxa"/>
          <w:left w:w="108" w:type="dxa"/>
          <w:bottom w:w="0" w:type="dxa"/>
          <w:right w:w="108" w:type="dxa"/>
        </w:tblCellMar>
      </w:tblPr>
      <w:tblGrid>
        <w:gridCol w:w="4683"/>
        <w:gridCol w:w="4683"/>
        <w:gridCol w:w="1536"/>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 automatic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squer automat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Posi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la posi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 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 Vers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 Ver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tégori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r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tit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s-titr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énér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ration to Star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au démarr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with Star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 au démarr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VAIO Launcher with Startup and start VAIO Launcher automatically from next time when logging 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 VAIO Launcher au démarrage et démarre VAIO Launcher automatiquement dès la prochaine ouverture de s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H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age/Masqu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Hide swi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ation de l'affichage/masqu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 automatic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squer automat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sque 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Hide time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temporels de l'affichage/masqu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use over the place VAIO Launcher is hidden to show. When the mouse is off VAIO Launcher for a period of time, it will automatically hide itsel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cez le pointeur de la souris à l'endroit où VAIO Launcher est masqué pour qu'il s'affiche à nouveau. Lorsque le pointeur de la souris ne se trouve pas sur VAIO Launcher pendant un certain temps, VAIO Launcher se masque automat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 to display \n(When using a mou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rge temporelle avant affichage \n(en cas d'utilisation d'une souri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 sec.(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 s (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sec.(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s (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 to h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rge temporelle avant masqu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yboard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ération clav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yboard shortcu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accourcis clav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keyboard shortcu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r des raccourcis clav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 can be displayed from being hide by pushing a combination of the multiple ke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 peut basculer du mode de masquage au mode d'affichage via une simple combinaison de touch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rtcut ke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uche de raccourci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yboard and mouse combination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ération combinant la souris et le clav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VAIO Launcher by selecting the correct key and mouse combi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VAIO Launcher en sélectionnant la combinaison touche/clavier adéqu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hen using a mouse, VAIO Launcher can be displayed from the hidden state when the correct key is sel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rsque vous utilisez une souris, VAIO Launcher peut basculer du mode de masquage au mode d'affichage via la sélection de la touche adéqu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u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regist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du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fault program regist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du programme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web browser and the E-mail program you usually use can be registered with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navigateur Web et le programme de messagerie électronique que vous utilisez habituellement peuvent être enregistrés avec 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the default web brows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 le navigateur Web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the default E-mail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 le programme de messagerie électronique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registered ic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haitez-vous supprimer les icônes enregistré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eleted icons can be registered again by drag and dr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icônes supprimées peuvent être à nouveau enregistrées en effectuant un glisser-dépl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boîte de dialog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tion du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uveau nom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v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ation dialog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age de la boîte de dialogue de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Do not display when it has already being registered with Star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 Ne pas l'afficher lorsque VAIO Launcher a déjà été enregistré au démarr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Registration to Startup" dialog when VAIO Launcher st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la boîte de dialogue "Enregistrement au démarrage" lors du démarrage de 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dialog when deleting registered ic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la boîte de dialogue de confirmation lors de la suppression d'icônes enregistr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register VAIO Launcher with Startup?\n\nRegister VAIO Launcher with Startup and start VAIO Launcher automatically from next time when logging 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haitez-vous enregistrer VAIO Launcher au démarrage ?\n\nEnregistrez VAIO Launcher au démarrage et démarrez VAIO Launcher automatiquement dès la prochaine ouverture de s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CF Launche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CF Launcher(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 Automatic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squer automat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Posi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la posi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Hide automatically" setting will be cancelled\nbecause the toolbar is already hidden in this pl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paramètre "Masquer automatiquement" est désactivé\ncar la barre d'outils est déjà masquée à cet endro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haitez-vous supprim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VAIO Launcher because the necessary files do not exist.\nPlease install VAIO Launcher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Launcher car les fichiers requis n'existent pas.\nRéinstallez 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icons.\nPlease find unregistered place or delete registered ic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s icônes.\nTrouvez un emplacement non enregistré ou supprimez des icônes enregistr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name.\n\n \\ / : * ? " &lt; &gt;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figurer dans le nom.\n\n \\ / : * ? " &lt; &g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move %s. The destination folder is a subfolder of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s. Le dossier de destination est un sous-dossier du dossier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move %s. The destination folder is the same folder as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s. Le dossier de destination est le même que le dossier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move %s. The folder name of the destination and the source are the s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s. Les noms du dossier de destination et du dossier source sont identiqu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py %s. The destination folder is a subfolder of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s. Le dossier de destination est un sous-dossier du dossier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py %s. The destination folder is the same folder as the sourc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s. Le dossier de destination est le même que le dossier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py %s. The folder name of the destination and the source are the s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s. Les noms du dossier de destination et du dossier source sont identiqu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re défiler vers le 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re défiler vers le 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re défiler vers la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roll 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re défiler vers la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e des programm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tF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ide\tF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 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use %s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la fonction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0.1426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0.1426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ex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ncher.e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ift_J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 de 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ot 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non défi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ner not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toniseur non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r un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e or more subfolder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 ou plusieurs sous-dossiers disponib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operation was canceled. Please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pération a été annulée.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vig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avig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ô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ma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Ô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use Live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TV en direct (pau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while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et enregistrement simulta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ume Live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activer le mode TV en di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ation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30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 30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urn to pres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venir au prés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vious sce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èn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xt sce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èn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ju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g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 to chap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er au chap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re à partir du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 to track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er à la liste des pis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use slide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spendre le 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slide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cer le 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valid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ération in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age en cours de prépa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ing the operation...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rêt de l'opération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ta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la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oking for server...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herche du serveur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 server...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xion au serveur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play back...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en cours de préparation...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ing to MPEG4 format...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4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cun serveur n'a été trou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connected from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connecté du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nd previously played 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contenu lu précédem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to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sin an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ildr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fa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cument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festy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e quotidien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gaz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iné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s / Repo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ualités/report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litics / Econom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litique/économ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ience / Edu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ience/édu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ri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tac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eune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c 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vers 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c 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vers 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ul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st une marque commerciale de 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Decod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il de restauration des informations systèm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 Version 1.1.00.1107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il de restauration des informations système VAIO Zone version 1.1.00.1107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p 1. Database authenti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Étape 1 : authentification de la base de donn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VAIO Zone System Information Restore Tool restores music files that have been rendered unplayable for some reason, such as by the System Restore feature in Windows Me or Windows X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util de restauration des informations système VAIO Zone vous permet de restaurer les fichiers audio dont la lecture est impossible pour diverses raisons, notamment en raison de la fonction de restauration du système de Windows ME ou Windows X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will authenticate your database on the Internet. Authentication should take less than one minute.\nPlease be sure you are connected to the Internet.\n\nClick Next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va authentifier votre base de données sur Internet. Cette opération devrait durer moins d'une minute.\nAssurez-vous que vous avez établi une connexion Internet.\n\nCliquez ensuite sur Suivant pour contin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n If you are connecting to the Internet through a LAN, please verify the Internet Explorer proxy server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nSi vous utilisez une connexion LAN, vérifiez les paramètres du serveur proxy dans Internet Explo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p 2. Run the restore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Étape 2 : opération de resta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hentication has been completed. If you need to disconnect from the Internet, please do so n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thentification est terminée. Si vous devez quitter Internet, veuillez le faire à ce sta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Start to begin the restore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quez sur Démarrer pour commencer la resta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nAfter the restore process is completed, please quit VAIO Zone and start VAIO Zone again to play the restored music fi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nUne fois la procédure de restauration terminée, quittez puis redémarrez VAIO Zone pour lire les fichiers audio restau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 l'outil de restauration des informations systèm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back up your files t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 de sauvegarde de des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ckup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pération de sauvegarde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reate a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save the backup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s informations de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the next removable media, and specify the folder to back up your files t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z le support amovible suivant, puis spécifiez le dossier de sauvegarde des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ckup has been comple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sauvegarde est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ckup has been completed.\nPlease restart VAIO Zone to play the restored music files.\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sauvegarde est terminée.\nRedémarrez VAIO Zone pour lire les fichiers audio restaurés.\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unformatted or have no free space availa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upport amovible n'est pas formaté ou l'espace disponible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backup does not exist.\nDo you want to create th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pour la sauvegarde n'existe pas.\nVoulez-vous créer le 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folder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isissez le nom du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rive specified for backup does not exist.\nConfirm that a media is inse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lecteur spécifié pour la sauvegarde n'existe pas.\nAssurez-vous qu'un support est insé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disk error has occur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e erreur disque s'est produ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y the destination folder for the restore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 de destination pour l'opération de resta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store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stauration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backup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de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first med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 premier suppo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was not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est introuv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log(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log(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sony.co.j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bkup@sony.co.j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 running.\nTo use VAIO Zone System Information Restore Tool, please exit the above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t en cours d'exécution.\nPour utiliser l'outil de restauration des informations système VAIO Zone, quittez le programme ci-dess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copy the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disc number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z le disque numéro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dbchg.ex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mgdbchg.ex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re is no music data to be backed 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cune donnée audio à sauvegard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database error has occur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e erreur de base de données s'est produ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s cannot be specifi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lecteur %s ne peut pas être spécifié comme emplac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backup folder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isissez le nom du dossier de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save the backup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informations de sauvegarde n'ont pas pu être enregistr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cv.bi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cv.bin(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tx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tx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proc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annuler le processu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lculating the disk space required for back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lcul de l'espace disque nécessaire à la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uillez pati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valid folder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 de dossier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 \\ / : , ; * ? " &lt; &gt;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nom d'un dossier ne peut pas comporter les caractères ci-après :\n \\ / : , ; * ? " &lt; &g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order of the backup media is not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rdre d'insertion des supports de sauvegarde n'est pas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store because the restoration count has been excee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 nombre de restaurations autorisé a été dépas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rvice is not availa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service n'est pas dispon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authentication server is unavailable due to routine maintenance.\nPlease try again l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erveur d'authentification n'est pas disponible en raison d'une maintenance de routine.\nRéessayez plus t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hentication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uthentification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hentic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hentification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backup data to rest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s données sauvegardées à restau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il de restauration des informations systèm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s restant est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run this program.\nLog on to a computer administrator account 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exécuter ce programme.\nOuvrez une session en tant qu'administrateur ou contactez un utilisateur disposant d'un compte d'administr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s écou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établir la connexion à Intern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Backup(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Backup(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leting task.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âche en cours d'exécution. Veuillez pati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is in progr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uvegarde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turn off the computer or remove the media (CD-R, CD-RW, etc..) during the back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est recommandé de ne pas mettre l'ordinateur hors tension et de ne pas retirer le support (CD-R, CD-RW, etc.) pendant la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turn off the computer or remove the media (CD-R, CD-RW, etc..) during the rest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est recommandé de ne pas mettre l'ordinateur hors tension et de ne pas retirer le support (CD-R, CD-RW, etc.) pendant la resta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write-protected or unformatted.\nTurn off write-protection or format the media. Then click OK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 se peut que le support amovible soit protégé en écriture ou ne soit pas formaté.\nDésactivez la protection en écriture ou formatez le support, puis cliquez sur OK pour contin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folder with this name already exists.\nPlease enter a different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nom de dossier existe déjà.\nSpécifiez un autre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up data was not found in this folder.\nPlease select the folder that contains the backup dat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données sauvegardées ne figurent pas dans ce dossier.\nSélectionnez le dossier qui comporte les données sauvegard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ke sure the removable media is not write protected or format the media, and click OK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ssurez-vous que le support amovible n'est pas protégé en écriture ou formatez le support. Cliquez sur OK pour contin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ivant &g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t; 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establish a path to one or more of the backup source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établir un chemin d'accès vers un ou plusieurs dossiers de sauvegarde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cannot use the following characters in the folder name.\n .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nom de dossier ne peut pas contenir les caractères suivants :\n .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é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unformatted or have no free disk space available.\nPlease insert another disc (CD-R, CD-RW, etc..) or disk (Zip cartridge, etc..), and click OK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upport amovible n'est pas formaté ou l'espace disque disponible est insuffisant.\nInsérez un autre disque (CD-R, CD-RW, etc.) ou une disquette (Zip, etc.), puis cliquez sur OK pour contin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work Neighborhoo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isinage 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ha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devez dispo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f free space available in the backup desti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 suffisamment d'espace disponible dans le dossier de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cfi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cfil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ng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ng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il de restauration des informations systèm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112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112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2004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EX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jbSir.EX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e qual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ue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re catégo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 de catégo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ed from External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é(e) à partir d'une 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 Registered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ssiers enregist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ssigned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stes non affect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 à partir du guide des programm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gler date/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4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4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4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4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our de la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 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 yyy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LE_SSHORT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LE_SSHORT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M 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MM yyy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 t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 t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 t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 t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 h%smm%s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n( Error ID = %d - %d - %d - %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n(ID erreur = %d - %d - %d -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battery is low. Immediately replace the battery or connect the power adapter.\nIf the power fails, any unsaved information will be lo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batterie est faible. Remplacez-la immédiatement ou branchez l'adaptateur secteur.\nToute coupure d'alimentation engendrera la perte des informations non enregistr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very from a fatal error was successful. Restart your computer to restore VAIO Zone to a normal 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processus de restauration consécutif à une erreur irrécupérable a abouti. Redémarrez votre ordinateur pour rétablir l'état normal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using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opération demandée. VAIO Zone est utilisé par un autre 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one of the following programs is running:\n\n- SonicStage\n- SonicStage Backup Tool\n\nTo be able to start VAIO Zone, quit the program that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Zone car l'un des programmes suivants est en cours d'exécution :\n\n- SonicStage\n- Outil de sauvegarde SonicStage\n\nPour pouvoir démarrer VAIO Zone, quittez le programme en ques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VAIO Zone is running.\nQuit VAIO Zone and try again.\n\nIf VAIO Zone is not running, it may be that another user is running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pération demandée ne peut pas être effectuée car VAIO Zone est en cours d'exécution.\nQuittez VAIO Zone et réessayez.\n\nSi VAIO Zone n'est pas en cours d'exécution, il est peut-être utilisé par un autre 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endant la création d'un DVD.\nAnnulez la création du DVD avant d'éteindre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DVD creation.\nCancel DVD creation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pendant la création d'un DVD.\nAnnulez la création du DVD et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endant un enregistrement.\nArrêtez l'enregistrement avant d'éteindre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during recording.\nStop recording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pendant un enregistrement.\nArrêtez l'enregistrement et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 during channel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lors de la définition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cun serveur n'a été trou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se connecter au serveur.\nVérifiez votre connexion réseau et l'état du serv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impossible car la connexion au serveur a été perdue.\nVérifiez votre connexion réseau et l'état du serv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onnection to the server was lo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onnexion au serveur a été perd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channel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 lors de la définition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because a timer recording is currently running.\nConfirm the status of the timer recording and then turn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car un enregistrement programmé est en cours.\nConfirmez l'état de l'enregistrement programmé, puis mettez l'ordinateur hor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because of a timer recording process that is currently running.\nConfirm the status of the timer recording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car un enregistrement programmé est en cours.\nVérifiez l'état de l'enregistrement programmé,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recording.\nStop recording and then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 pendant un enregistrement.\nArrêtez l'enregistrement, puis quittez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hannel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lors de la définition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quit VAIO Zone during DVD creation.\nCancel DVD creation and then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VAIO Zone pendant la création d'un DVD.\nAnnulez la création du DVD, puis quittez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visionner un programme TV ou des vidéos car le matériel d'affichage vidéo est utilisé par un autre programme. Quittez ce programme pour pouvoir visionner un programme TV ou des vidéos.\nSi aucun programme n'utilise actuellement l'affichage vidéo, essayez d'ajuster les propriétés d'affichage d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 or media until the process that is currently being run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ou le support spécifié tant que le processus en cours n'est pas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nLog on to a computer administrator account 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effectuer cette opération.\nOuvrez une session en tant qu'administrateur ou contactez un utilisateur disposant d'un compte d'administr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because of some problem with the server.\nConfirm that the server is active and available for playback of the specified file.\nFor password -protected content, try retyping th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impossible en raison d'un problème au niveau du serveur.\nVérifiez que le serveur est actif et disponible pour la lecture du fichier spécifié.\nSi le contenu est protégé par mot de passe, essayez de retaper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fichier spécifi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UI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UI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ENU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ENU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V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channel because another program is using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car le canal en cours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watch TV because another program is using the TV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visionner un programme TV car la fonction de télévision est utilisée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au cours d'un 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pendant 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preparation for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canal lors de la préparation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inscription dans la base de données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lecteur dédié à l'enregistrement des programmes TV n'est pas défini.\nDéfinissez le lect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channels have not been set.\nConfirm the channel settings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s canaux n'ont pas été définis.\nVérifiez la définition des canaux,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TV tuner settings have not been performed.\nConfirm the tuner settings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paramétrage du syntoniseur TV n'a pas été effectué.\nVérifiez les paramètres du syntonis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TV tuner cannot be found.\nConfirm that the tuner is properly connected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syntoniseur TV est introuvable.\nVérifiez que le syntoniseur est correctement branché,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nregistrement car le syntoniseur TV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Pause TV car 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Recording has been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enregistrement a ét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TV Pause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e mode Pause TV s'est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s'est arrêté car 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de Pause TV s'est arrêté car 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tuner is being used by another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s'est arrêté car le syntoniseur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the tuner is being used by another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de Pause TV s'est arrêté car le syntoniseur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recording duration reached 12 hou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s'est arrêté car la durée d'enregistrement a atteint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ontinue recording in TV Pause because 12 hours of recording have been reac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oursuivre l'enregistrement en mode Pause TV car les 12 heures d'enregistrement ont été attein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Quick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rapide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recording to start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arrêté en vue du lancement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TV Pause to start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Pause TV arrêté en vue du lancement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nRestart your computer to restore VAIO Zone to a normal 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en raison de la forte sollicitation de l'ordinateur.\nRedémarrez votre ordinateur pour rétablir l'état normal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was stopped because of the heavy load on the computer.\nRestart your computer to restore VAIO Zone to a normal 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de Pause TV a été arrêté en raison de la forte sollicitation de l'ordinateur.\nRedémarrez votre ordinateur pour rétablir l'état normal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la quantité d'espace disponible sur le disque dur est insuffis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has stopped because the hard drive is fu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été arrêté car le disque dur est sat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Pause has been stopped because the hard drive is fu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de Pause TV a été arrêté car le disque dur est sat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of preparing to start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n'a pas pu démarrer en raison de la préparation de lancement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a timer recording was scheduled to 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n'a pas pu démarrer car le lancement d'un enregistrement programmé était prév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name of the specified channel is already being used. Please specify a different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nom du canal spécifié est déjà utilisé. Spécifiez un autre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channel has already been set. Please specify a different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canal spécifié a déjà été défini. Spécifiez un autr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frequency has already been set as the channel. Please specify a different frequenc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fréquence spécifiée a déjà été attribuée au canal. Spécifiez une autre fréqu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IDEO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IDE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est introuv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the required Codec is not instal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car le Codec nécessaire n'est pas instal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t de passe incorrect.\nIndiquez le mot de passe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fichiers au format MPEG4 car VAIO Media n'est pas instal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output to TV from the selected vide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impossible vers la TV depuis la vidéo sélection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nnot use Wide Zoom screen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fichier vidéo sélectionné ne peut pas utiliser l'affichage zoom grand ang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PHOTO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PHOT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specified file because it is being used by another program.\nQuit the other program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spécifié car il est utilisé par un autre programme.\nQuittez le programme en question,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disc in drive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z un disque dans le lecteur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USIC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USIC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back is not allow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lecture n'est pas autoris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remaining playback count is zer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iste car le nombre de lectures restantes est égal à zér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playback rights have expi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iste car les droits de lecture ont expi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MAC) of the track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es droits (MAC) associés à la piste sont incorrec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ICV) of the track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es droits (ICV) associés à la piste sont incorrec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load the rights information for the selected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es informations sur les droits pour les pistes sélectionn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ights information for the track is in use by another proc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es droits associés à la piste sont utilisées par un autre process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longer able to play back music data because the system information has changed.\nStarting the VAIO Zon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lecture de données audio n'est plus possible car les informations système ont changé.\nDémarrage de l'outil de restauration des informations système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nd the System Information Restore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util de restauration des données système est introuv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does not ex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n'existe p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C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C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is DVD disc with VAIO Zone because it is not a legal cop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disque DVD à partir de VAIO Zone car il ne s'agit pas d'une copie lég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isc with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disque à partir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disque est enregistré au format DTS.\nLes disques de ce format sont lus sans son dans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 DVD de cette zone géographique dans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VD because WinDVD is not properly installed.\nInstall WinDVD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du DVD impossible car WinDVD n'est pas correctement installé.\nInstallez WinDVD,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_BUR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VD_B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because Click to DVD is not properly installed.\\Install Click to DVD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VD car Click to DVD n'est pas correctement installé.\\Installez Click to DVD,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ation for creating a DVD failed. \nIf another DVD creation program is running, quit that program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processus de création de DVD a échoué à l'étape de préparation. \nSi un autre programme de création de DVD est en cours d'exécution, quittez ce programme,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ce disque. 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number of videos selected is larger than the maximum.\nVAIO Zone can write a maximum of 12 videos per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nombre de vidéos sélectionnées dépasse le nombre maximum autorisé.\nVAIO Zone peut graver au maximum 12 vidéos par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pération a été arrêtée car l'espace disponible sur le disque dur est insuffisant.\nSupprimez des fichiers pour faire passer l'espace disque à au moins %2d Go ou indiquez un dossier d'un autre lecteur dans le champ Emplacement des fichiers temporaires, dans les options de 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 enregistrement programmé doit débuter avant la fin de la gravure du DVD. Le lancement d'un enregistrement pendant la gravure d'un DVD peut entraîner l'échec de cette dernière opération.\nVoulez-vous annuler la création du DVD ?\n\nIl reste %2d heure(s) et %2d minute(s) avant le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VD pendant un enregistrement.\nArrêtez l'enregistrement,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 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ce disque. 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witch to another media during DVD cre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de support pendant la création d'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eck DVD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érifiez le lecteur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Retry to contin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 et qu'il est branché sur l'ordinateur, puis cliquez sur Réessayer pour contin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r un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dans le lecteur.\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Compatibl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z un disque compat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it is not supported by VAIO Zone. 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ce disque car il n'est pas pris en charge par VAIO Zone. 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ce disponible sur le disque DVD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quantité d'espace nécessaire dépasse la capacité du disque DVD.\nVoulez-vous abaisser la qualité vidéo afin de faire contenir les données sur un seul disque DVD ?\nSi vous tenez à conserver la qualité vidéo actuelle, réduisez le nombre de vidéos à gra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fit on one DVD disc.\nReduce the number of videos to be writt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faire contenir les données sur un seul disque DVD.\nRéduisez le nombre de vidéos à gra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IMEDREC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IMEDREC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antérieure à l'heure de début.\nFaites en sorte que l'heure de fin soit postérieure à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 canal indiqué n'est pas reconnu par cet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recording mode may not have been set proper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 mode d'enregistrement n'est peut-être pas correctement défi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 may not be set correct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 paramètre n'est peut-être pas correctement config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ner is not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yntoniseur n'est pas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s related to TV tuner may not be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s paramètres relatifs au syntoniseur TV ne sont peut-être pas correctement configu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at the stop time is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révolue.\nAssurez-vous que l'heure de fin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is more than one year in the futu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écart entre la date courante et la date de début est supérieur à un 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exceeds 12 hours.\nChange the start time or stop time so that the recording time is 12 hou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a durée d'enregistrement est supérieure à 12 heures.\nModifiez l'heure de début ou l'heure de fin de sorte que la durée d'enregistrement soit inférieure ou égal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et another timer recording because the limit of 100 timer recordings has been reached.\n To set another timer recording, you must delete an existing timer recording or wait until one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rogrammer un autre enregistrement car vous avez atteint la limite de 100 enregistrements programmés.\n Pour pouvoir programmer un autre enregistrement, vous devez supprimer ou attendre la fin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less than one minute from the current time.\nSet the stop time to one minute or more from the 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écart entre l'heure de fin et l'heure courante est inférieur à une minute.\nFaites en sorte que cet écart soit supérieur ou égal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hard drive space.\nIncrease the free hard drive space or change th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space disponible sur le disque dur est insuffisant.\nLibérez de l'espace sur le disque dur ou changez d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time and stop time are the same.\nChange the start time or stop time to make the recording duration at least one 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début et l'heure de fin sont identiques.\nModifiez l'heure de début ou l'heure de fin de sorte que la durée d'enregistrement soit au moins égal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canal défini pour l'enregistrement programmé ne se trouve pas dans la liste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Recording mode settings may not be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Les paramètres du mode d'enregistrement ne sont peut-être pas correctement configu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ASK_SCH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TASK_S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ETTING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ETTING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relié à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fichiers spécifi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d(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yyy/M/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 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M 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 d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yyyy 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_H: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t_H:m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s%02d%s%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s%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s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s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m%s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 hr. %02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d h %02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02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m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mm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sm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M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K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K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Éta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RÉ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RÉE VIDÉO%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pecified Channels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ux non spécifiés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1.0.0608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Version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Version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License Info for the license information of this produ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quez sur Infos de licence pour consulter les informations de licence de ce produ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s de lic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dans le lecteur.\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t on one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re contenir sur un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Multiple 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r plusieurs vid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th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vidéo suivante va être gravée sur l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 de la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cato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dicator(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videos that will be written to th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s vidéos à graver sur l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mmelier(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mmelier(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e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sélectionn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er video quality (use TMPGEn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é vidéo supérieure (utilisation de TMPG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 DVD writing metho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un mode de gravur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wers the video quality so that the content will fit on one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aisse la qualité vidéo pour intégrer l'ensemble du contenu sur un seul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creases  degradation in video quality, but takes longer to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mite la perte de qualité vidéo mais nécessite plus de temp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keep the current video quality settings, click Back\nand then clear the Fit on one DVD disc check box and remove videos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 Si vous tenez à conserver la qualité vidéo actuelle, cliquez sur Précédent,\ndésactivez la case à cocher Faire contenir sur un disque DVD, puis retirez des vidéos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vidéo suivante va être gravée sur l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f a DVD-RW/+RW disc is used, any content\nalready recorded on the disc will be dele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vous utilisez un disque DVD-RW/+RW, tout contenu\ndéjà gravé sur le disque sera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sou(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so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as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as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ession tot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ing the DVD.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ation du DVD en cours.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n(In either case, the disc will be ej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VD a été créé avec succès.\nVoulez-vous effectuer une autre copie ?\n(Dans un cas comme dans l'autre, le disque sera éj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xion avec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videos you want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s vidéos que vous voulez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 aprè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s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nd recording 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longer l'enregistrement 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ow this program to be deleted to free up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oriser la suppression de ce programme pour libérer de l'espace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e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u.(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i.(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n.(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n.(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on Morp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 on Morp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can be set from 1 minute to 12 hours.\nThe duration cannot exceed 12 hours, even if extended recording is sel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peut varier d'une minute à 12 heures.\nElle ne peut pas être supérieure à 12 heures, même si vous avez choisi de prolong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b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rd drive us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ce disque nécessai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ailabl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ce disponib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ty(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ty(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pir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pir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s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the DVD.\n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éparation de la création du DVD.\n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ype de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rg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de pri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is a media player that allows you to enjoy the content stored on your VAIO.\nAfter running VAIO Zone Setup, you will be able to enjoy recorded  TV, videos, pictures and musi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est un lecteur multimédia qui vous permet de tirer le meilleur parti du contenu stocké sur votre VAIO. \nUne fois le programme Installation de VAIO Zone exécuté, vous pourrez profiter des programmes TV, des vidéos, des images et des morceaux de musique enregistr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TV settings.\nFirst, select the state and area you live 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guration des paramètres TV.\nSélectionnez en premier lieu le pays et la région où vous résid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y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TV antenna cable is properly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ant de passer à l'étape suivante, vérifiez que le câble de l'antenne TV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 VAIO Zone TV viewing.\nLog on to a computer administrator account 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configurer l'affichage TV de VAIO Zone.\nOuvrez une session en tant qu'administrateur ou contactez un utilisateur disposant d'un compte d'administr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g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anning for TV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herche de canaux TV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may take several minutes to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tte opération peut prendre quelques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 cancel scanning and complete the channel settings, click N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ur annuler la recherche et terminer la définition des canaux, cliquez sur 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X MHz / XXX.XX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hercher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cun canal n'a été trou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érifiez que le câble de l'antenne TV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scanning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recherche de canaux est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settings to add and modify channels.\nTo make changes, click "Start" and select "All Programs", "VAIO Zone" and "VAIO Zone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z les paramètres pour ajouter ou modifier des canaux.\nPour apporter des modifications, cliquez sur "Démarrer", sélectionnez "Tous les programmes", "VAIO Zone", puis "VAIO Zone setting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 channel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 canaux trouv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to view this content. Please enter th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avez besoin d'un mot de passe pour visionner ce contenu. Saisissez-le ci-des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ject(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jec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ind(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in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s en confli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me of the timer recordings to be deleted have settings for recurring recording.\nDeleting these recordings will also delete the recurring recording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rtains des enregistrements programmés que vous voulez supprimer sont associés à des paramètres d'enregistrement périodique.\nLa suppression de ces enregistrements entraînera celle des paramètres associ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1(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1(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2(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2(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3(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3(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rver from the list?\n\nEven if the server is removed from the list, if a connection can be established,\nthe next time a connection is attempted, the server will be displayed in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le serveur de la liste ?\n\nMême en le supprimant, si une connexion peut être établie,\nla prochaine fois que vous tenterez d'établir une connexion, le serveur figurera dans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license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tions de licence VAIO Zo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le contenu précéd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turned 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lecteur est indétectable ou hor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nIt may take several seconds to recognize the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nInsérez un disque DVD inscriptible.\nQuelques secondes peuvent s'écouler avant que le disque ne soit re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ject the DVD disc and insert a recordable DVD disc into the drive.\n\nWriting will start automatically after the disc is inse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Éjectez le disque DVD et insérez un disque DVD inscriptible dans le lecteur.\n\nLa gravure démarrera automatiquement aussitôt le disque insé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t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itia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recor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é(e) 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bre de pis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se 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ces vidéo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apply ghost reduction to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ez la case à cocher pour appliquer la fonction de réduction des images fantôme a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ew Rights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oits/restric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r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éro de p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bi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back restric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trictions de lect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arrêter l'enregistrement programm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he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above program is currently being recorded by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programme est en cour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cet enregistrement programm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ining playback 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bre de lectures restan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de déb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d'expir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MEDIA_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MEDIA_XXX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u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SOMMELIERMENU_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SOMMELIERMENU_XXX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ss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rte mé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oto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eurs pho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en di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l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é récem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 catégo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pour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eur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ntly Ad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é(e) récem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us les album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eurs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COMMAND_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COMMAND_XXX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atc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sion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r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Albu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l'alb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re à partir du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Éjecter le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x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ve from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 le périph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generating Contents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generating Contents m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trac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pis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 %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PLAYER_MENU_ITEM_COMMA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PLAYER_MENU_ITEM_COMMA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e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aver sur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aver plusieurs vidéos sur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ession multip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ewing 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ille d'affich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uster à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ille rée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 grand ang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apora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tate 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tation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tate 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tation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Zoom a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5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Title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Titre du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guag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gu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s-ti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Timed Recording U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Timed Recording 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ure couran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 l'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x. extension: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longation maximale :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spécif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5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Week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ama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 pas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 Day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7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 enregistrement programmé a été ajouté à VAIO Zone.\n\nVAIO Zone ne peut pas exécuter un enregistrement programmé une fois l'ordinateur éteint.\nVérifiez que l'ordinateur est en mode Actif, Mise en veille ou Mise en veille prolongée avant le début prévu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VAIO Zone cannot perform a timer recording when the computer has been shut down.\nVerify that your computer is active, in standby mode or in hibernation mode before the timer recording is scheduled to beg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été modifié.\n\nVAIO Zone ne peut pas exécuter un enregistrement programmé une fois l'ordinateur éteint.\nVérifiez que l'ordinateur est en mode Actif, Mise en veille ou Mise en veille prolongée avant le début prévu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occurs more than one year from 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écart entre la date de début et la date courante est supérieur à un an.\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date occurs more than one year from 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écart entre la date de début et la date courante est supérieur à un an.\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is set to more than 12 hours.\nChange the start time or stop time to reduce the recording duration to within 12 hou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a durée d'enregistrement définie est supérieure à 12 heures.\nModifiez l'heure de début ou l'heure de fin de sorte que la durée d'enregistrement soit inférieur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record time is more than 12 hours.\nChange the start or stop time of the recording so that the record time is 12 hou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a durée d'enregistrement est supérieure à 12 heures.\nModifiez l'heure de début ou de fin de sorte que la durée d'enregistrement soit inférieure ou égal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and stop times are identical.\nChange the start or stop time of the recording so that the record time is one minute or m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s heures de début et de fin sont identiques.\nModifiez l'heure de début ou de fin en veillant à ce que la durée d'enregistrement soit supérieure ou égal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time and stop time are the same.\nChange the start time or stop time to make the recording duration at least one 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heure de début et l'heure de fin sont identiques.\nModifiez l'heure de début ou l'heure de fin en veillant à ce que la durée d'enregistrement soit inférieure ou égal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antérieure à l'heure de début.\nModifiez l'heure de fin de sorte qu'elle soit ultérieure à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is earlier than the start time\nChange the stop time so that it follows the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heure de fin est antérieure à l'heure de début.\nModifiez l'heure de fin de sorte qu'elle soit ultérieure à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 canal défini n'est pas pris en charge par cet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et channel is not handled by this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e canal défini n'est pas pris en charge par cet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disk space available.\nDelete some files to increase the free hard drive space or change th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espace disponible sur le disque dur est insuffisant.\nSupprimez des fichiers pour augmenter la quantité d'espace disponible sur le disque dur ou changez d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 because there is not enough free hard drive space.\nDelete some files to increase the hard drive  space or change th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espace disponible sur le disque dur est insuffisant.\nSupprimez des fichiers pour augmenter la quantité d'espace disponible sur le disque dur ou changez d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éro d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ur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ériod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it conflicts with one or more existing timer recordings.\nPlease select which program to rec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il est en conflit avec un ou plusieurs enregistrements programmés existants.\nSélectionnez le programme à 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pply the changes to this timer recording because its conflict with one or more timer recordings on the list below.\nDo you want to apply the chang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ppliquer les modifications apportées à cet enregistrement programmé car il est en conflit avec un ou plusieurs enregistrements programmés de la liste ci-dessous.\nVoulez-vous appliquer les modification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the new timer recording  and delete all existing timer recordings that confli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 le nouvel enregistrement programmé et supprimer tous les enregistrements programmés existants en confl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y the changes and delete the timer recordings on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ppliquer les modifications et supprimer les enregistrements programmés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 existing timer recording settings and delete the new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r les paramètres d'enregistrement programmé existants et supprimer les nouveaux 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Keep the timer recordings on the list and do not apply the chang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server les enregistrements programmés de la liste et ne pas appliquer les mod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modifi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t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e stop time is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 car l'heure de fin est révolue.\nAssurez-vous que l'heure de fin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has already passed.\nConfirm that the stop time is cor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 car l'heure de fin est révolue.\nAssurez-vous que l'heure de fin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rogram title is too long.\\Please limit the length of the title to 254 characte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titre du programme est trop long.\\Veillez à en limiter la longueur à 254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description is too long.\\Please limit the length of the description to 680 characters or 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escription est trop longue.\\Veillez à en limiter la longueur à 680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fin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 défin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rmations relatives au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have reached the limit of 100 timer recordings.\nYou cannot create another timer recording until you delete one of the recordings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avez atteint la limite de 100 enregistrements programmés.\nVous ne pourrez créer un nouvel enregistrement programmé qu'après avoir supprimé l'un des enregistrements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nIf this message is displayed repeatedly, restart your computer and try the operation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nSi ce message s'affiche de façon répétée, redémarrez votre ordinateur et retentez l'opé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nIf this message is displayed repeatedly, restart your computer and try the operation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nSi ce message s'affiche de façon répétée, redémarrez votre ordinateur et retentez l'opé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If you want to start a recording earlier than the set timer start date, add a new timer recording.\n\nStart date: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été modifié.\nSi vous voulez lancer un enregistrement avant la date de début programmée, ajoutez un nouvel enregistrement programmé.\n\nDate de début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DVD Burning U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DVD Burning 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 %.1f GB\nFree : %.1f 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f / %.1f Go\nLibre : %.1f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ed Programs: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grammes sélectionnés :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timated writing time: %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s de gravure estimé : %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ining time to completion: %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s restant : %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sion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avure du DVD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leted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ffectués :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cessus de création de DVD en cours de prépa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avure du DVD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writ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grav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riting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avure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ert Recordable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érer un disque DVD inscript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nDo you want to delete the existing dat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disque contient déjà des données.\n\nVoulez-vous supprimer les données existan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DVD Di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ce disponible sur le disque DVD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one DVD disc.\nReduce the number of video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faire contenir toutes les données sur un seul disque DVD.\nRéduisez le nombre de vid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create the DVD. If another DVD creation program is running, quit that program and try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le DVD. Si un autre programme de création de DVD est en cours d'exécution, quittez ce programme,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er le suppo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DVD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er le lecteur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creation is complete.\nRecording TV during DVD creation can cause errors on the DVD.\n\nDo you want to cancel DVD creation?\n\ntimer recording is set to start in %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 enregistrement programmé doit débuter avant la fin du processus de création du DVD.\nL'enregistrement d'un programme TV pendant la création d'un DVD peut générer des erreurs sur le DVD.\n\nVoulez-vous annuler la création du DVD ?\n\nL'enregistrement programmé doit débuter dans %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er l'annu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vous ne pourrez plus graver sur ce dern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Usage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ation du DV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t on one disc has been enabled. Enabling this feature reduces the video quality, as required, to fit the data onto one DVD disc.\nIf you want to keep the current video quality settings, reduce the number of videos to be writt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ase à cocher Faire contenir sur un disque DVD a été activée. Cette fonction vise à réduire la qualité vidéo afin de faire contenir les données sur un seul disque DVD.\nSi vous tenez à conserver la qualité vidéo actuelle, réduisez le nombre de vidéos à gra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nVAIO Zone can write a maximum of %d videos per DVD disc.\n\nNote:  If you use a drive supporting DVD+R DL (double layer),\nVAIO Zone can write up to a maximum of 16 videos per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avez sélectionné plus de vidéos que le disque ne peut en contenir. \nVAIO Zone peut graver au maximum %d vidéos par disque DVD. \n\nRemarque : Si votre lecteur prend en charge le format DVD+R DL (double couche), \nVAIO Zone peut graver jusqu'à 16 vidéos par disqu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ce for Remote Pa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ce for Remote Pan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xion à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btention d'informations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cting to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nexion au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rer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 Quality Adjust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glage de la qualité d'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minos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i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paration J/C 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d. images fantô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iling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S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 de s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 Le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éréo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ereo 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éréo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in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princi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b-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s-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ain + Su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ncipal + secon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paration J/C 3D ou Atténuation du bru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Only applied to the composite video sign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 S'applique uniquement au signal vidéo compos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toniseur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un signal de protection contre la copie a été dét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host Reduction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de réduction des images fantô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 la 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VIDEO_PLAY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VIDEO_PL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ue durée (MPEG2 2,5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  (MPEG2  \n4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MPEG2 \n4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 (MPEG2 8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e qualité (MPEG2 8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multip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 after: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 aprè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pé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un signal de protection contre la copie a été dét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a required CODEC is not instal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car un CODEC requis n'est pas instal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erties - Detai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étés - 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d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 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Day of Wee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 jour de la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mmended Programs (by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mmended Programs (by 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Than Recommended Programs (by D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ther Than Recommended Programs (by Da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 att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rage Location (%s drive) Info/Approx. Available Recording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fos sur l'emplacement de stockage (lecteur %s)/Temps d'enregistrement approx. dispon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New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 un 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longer l'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 Back While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et enregistrement simulta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dit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 l'enreg.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 l'enreg.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ce sur le disque d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 pour supprim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tal (Availabl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ce disponible tot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e qualit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ngue 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 Manual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 l'enregistrement programmé manuell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s (%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s programmés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finir date/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op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 M Tu W Th F S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m Lun Ma Mer Jeu Ven S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Output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s de 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gler la qualité d'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éâ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sonnal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stom Picture Quality Adjust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glage de la qualité d'image personnal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glage de la luminos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te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empérature de coul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lack Corr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rrection du no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rrection du gamm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to TV (16 : 9)</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TV (16 : 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to TV (4 : 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TV (4 :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nding picture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voi de l'image vers le télévis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Éle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i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mine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u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lo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Panel resourc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Panel resour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bum Proper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étés de l'alb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ck Proper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priétés de la p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rack Rights Inf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oits/restrictions sur la p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tim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f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lim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is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x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d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 %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anel Resour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anel Re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Se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stalla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n 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une rég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 d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on Remote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 sur la télé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emin d'accès au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register any more folders because the maximum number of registered folders has been reached.\nTo register additional folders, remove existing on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d'autres dossiers car le nombre maximum de dossiers enregistrés a été atteint.\nPour enregistrer d'autres dossiers, supprimez des dossiers exista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My Documents folder is already register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ossier Mes documents est déjà enregist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afficher le contenu du dossier Mes documents avec VAIO Zone ?\n\n\nImportant\nSi vous cliquez sur Oui, d'autres utilisateurs pourront consulter le contenu du dossier Mes documents.\nCliquez sur Non pour les en empê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up for VAIO Zone TV viewing has not completed the channel settings. Are you sure you want to canc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programme de configuration n'a pas terminé la définition des canaux pour la fonction d'affichage TV de VAIO Zone. Êtes-vous sûr(e) de vouloir annul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th VAIO Zone, you can enjoy watching TV recordings and videos, and listening to music stored on the hard disk.\nTo enjoy your video and music files, save them to the following folders.\nYou can change the folders later, as required.\n(You must log on as a computer administrator for this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Zone vous permet de visionner des enregistrements TV et des vidéos ainsi que d'écouter des fichiers audio stockés sur le disque dur. \nPour profiter de vos fichiers vidéo et audio, enregistrez-les dans les dossiers suivants.\nVous pourrez par la suite changer de dossier si nécessaire.\n(Vous devez pour cela ouvrir une session en tant qu'administr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équ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ZPROPER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VZPROPERT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C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TEX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 Tr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péter la p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ut répé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aléat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pétition aléat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Caption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Cap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arn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running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opération demandée. VAIO Zone est exécuté par un autre 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channels were f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 canaux trouv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endant la création d'un DVD.\nAnnulez la création de DVD avant d'éteindre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 for some reas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ettre l'ordinateur hors tension pour une raison inconn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DVD creation.\nCancel DVD creation to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lors de la création d'un DVD.\nAnnulez la création du DVD pour passer dans ce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recording.\nStop recording to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au cours d'un enregistrement.\nArrêtez l'enregistrement pour passer dans ce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go to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qui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quitter VAIO Zo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while the TV tuner is being configured.\nStop the TV tuner setting to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pendant la configuration du syntoniseur TV.\nCessez la configuration du syntoniseur TV pour passer dans ce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running:\n\n%s\nTo start VAIO Zone, quit the above progra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Zone car le programme suivant est en cours d'exécution :\n\n%s\nPour démarrer VAIO Zone, quittez le programme en ques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start VAIO Zone because the following program is being run by another user:\n\n%s\nTo be able to start VAIO Zone, make sure the above program is not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Zone car le programme suivant est exécuté par un autre utilisateur :\n\n%s\nPour pouvoir démarrer VAIO Zone, assurez-vous que le programme en question n'est pas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display VAIO Zone at the current screen resolution.\nPlease increase the screen resolution (to 800 x 600 pixels or gre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fficher VAIO Zone avec la résolution d'écran actuelle.\nVeillez à sélectionner une résolution d'écran supérieure (800 x 600 pixels ou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display picture quality to the factory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rétablir la\nqualité d'image d'affichage par défa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able to display the Program Guide at the current screen resolution.\nPlease increase the screen resolution (to 1024 x 768 pixels or gre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fficher le guide des programmes avec la résolution d'écran actuelle.\nVeillez à sélectionner une résolution d'écran supérieure (1 024 x 768 pixels ou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Error/Warning Ca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eur TV/Légende d'avertiss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Error/Warning Mess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eur TV/Message d'avertiss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ched the display output to TV.\nThe picture is not displayed on VAIO Zone while outputting to the TV.\n\nTo go back to displaying the picture on VAIO Zone, select\nSwitch TV Output and select Do Not Output to 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sortie TV a été activée.\nDans ce cas, l'image ne s'affiche pas dans VAIO Zone.\n\nPour rétablir l'affichage de l'image dans VAIO Zone, sélectionnez\nModifier la sortie TV, puis Pas de sorti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current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annuler l'enregistrement programmé en cour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input picture quality to the factory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rétablir la\nqualité d'image d'entrée par défa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nduring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a qualité d'image d'entrée\nlors d'un 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timer recording that is about to sta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annuler l'enregistrement programmé qui est sur le point de début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TV Pause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a qualité d'image d'entrée en mode Paus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Play Back While 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a qualité d'image d'entrée en mode Lecture et enregistrement simulta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Error/Warn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usic Error/Warn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oto Error/Wari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hoto Error/Warin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 Error/Warini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PG Error/Warini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DVD Error/War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DVD Error/War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Burn Error/War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Burn Error/Warn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ervation Error/Warin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ervation Error/Warin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te Error/Waring Messag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te Error/Waring Mess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age en cours de préparation... 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t de passe incorrect.\nSaisissez le mot de passe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onnection timed out.\nTo reestablish the connection, click Reconn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élai de connexion a été dépassé.\nPour établir une nouvelle connexion, cliquez sur Reconn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 Firewal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érification de la configuration du 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onfiguration actuelle du pare-feu de Windows ne permettra pas l'accès au contenu sur le réseau domestique.\nVoulez-vous modifier cette configuration afin d'autoriser l'accès aux serveurs ?\n\nRemarque : Cliquez sur Oui pour modifier les paramètres de toutes les connexions réseau actives utilisant la fonction de pare-feu de Windows.\nSachez qu'en effectuant cette opération, vous exposez votre système à d'éventuels accès non autorisés.\nPour plus d'informations, reportez-vous au fichier d'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mplete Windows Firewal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 de la configuration du pare-feu d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 for Windows Firewall has been changed to allow network access to servers.\n(This setting can be changed in the Settings of VAIO Zone if you want to change la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configuration du pare-feu de Windows a été modifiée afin d'autoriser l'accès réseau aux serveurs.\n(En cas de changement ultérieur, ce paramètre peut être modifié dans les Paramètres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this program sends unique information about this computer (e.g. the computer's name)\nwhen transmitting data to other servers on the 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chez que ce programme envoie des informations à propos de cet ordinateur (son nom, par exemple) \nlors de la transmission de données à d'autres serveurs sur le 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to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sur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 this computer to a VAIO (VAIO Media) server.\nVAIO Media Integrated Server must be installed on the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z cet ordinateur sur un serveur VAIO (VAIO Media).\nLe serveur VAIO Media intégré doit être installé sur le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eparing for setup. \nPlease wa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éparation en vue de la configuration. \nPatient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sound effec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er les effets sono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ani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er les anim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ways on top in window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ujours visible en mode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ume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rendre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und effects and anim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ffets sonores et anim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 screen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age à l'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 to display when VAIO Zone star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 à afficher au démarrage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finition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ste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 le 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ers le 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fresh Channel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afraîchir la liste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ssiers de 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viewed using VAIO Zone. Selecting a folder also selects its subfolders. Up to 10 folders can be added to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s dossiers où est stocké le contenu à afficher dans VAIO Zone. Les sous-dossiers sont sélectionnés en même temps que les dossiers. La liste peut contenir au maximum 10 doss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ssiers de contenu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Set Up VAIO Media to allow VAIO Media computers on your network to watch VAIO Zone recorded TV and view content in the content fold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quez sur Configurer VAIO Media pour permettre aux ordinateurs VAIO Media de votre réseau d'afficher les programmes TV enregistrés dans VAIO Zone ainsi que les éléments stockés dans les dossiers de 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Up VAIO Med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gurer VAIO Med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des programmes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for saving TV record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eur pour l'enregistrement des programmes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served hard drive fre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ce libre réservé sur le disque d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fault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par défa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s the 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 l'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fficher l'histo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after a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à l'issue d'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ote timer recording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il d'enregistrement programmé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timer recordings remotely using the remote timer recording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met de définir les enregistrements programmés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Up Remote Timer Recording T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gurer l'outil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mory card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de carte mé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slide show automatically when a memory card is inserted while VAIO Zone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marrer le diaporama automatiquement dès qu'une carte mémoire est insérée et que VAIO Zone est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playing the DVD automatically when a DVD is inserted while VAIO Zone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marrer automatiquement la lecture du DVD dès qu'un DVD est inséré et que VAIO Zone est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 for the user currently logged 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met de définir le niveau de contrôle parental pour l'utilisateur qui a ouvert une s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rrent us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ateur actif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iveau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r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finir le ni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 playing the CD automatically when a CD is inserted while VAIO Zone is runn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cer automatiquement la lecture CD dès qu'un CD est introduit pendant l'exécution de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Japanese if possi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Japanese if 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English if possibl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English if 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TEXT displ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TEXT displa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é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ayback 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é de lectur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original video quality or convert to MPEG2 forma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r la qualité vidéo d'origine ou convertir au format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 to MPEG4 format and play 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vertir au format MPEG4 et lancer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ive priority to 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ivilégie la qualité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640 K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ing a higher bit rate improves video quality, but places a higher load on the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choix d'un débit plus élevé améliore la qualité vidéo mais sollicite davantage le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ommended network configu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guration réseau recommand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 filaire ou LAN sans fil 802.11a/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computer clo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computer cloc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the computer's clock with NHK educational channel's noon time t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ze the computer's clock with NHK educational channel's noon time t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eck for the time tone and synchronize the computer's clo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eck for the time tone and synchronize the computer's cloc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 lo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 lo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Aud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output metho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de sortie audi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Dolby Pro Logic I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Pro Logic I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utput LFE (subwoofer) signal to speakers or headphon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du signal LFE (extrêmes graves) vers les haut-parleurs ou écoute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check box unless you are using speakers or headphones that can reproduce very low frequencies (below 80 Hz). Use of this feature with incompatible equipment can result in damage to the equip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 N'activez cette case à cocher que si vous utilisez des haut-parleurs ou des écouteurs capables de reproduire les très basses fréquences (inférieures à 80 Hz). L'utilisation de cette fonction avec un équipement incompatible peut endommager ce matéri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 pas utiliser la technologie Virtual Surroun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Virtual Speak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Headph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e Surroun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fé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rge 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rge 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ille de la piè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t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yen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sel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 du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eur dédié à la création de DV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r un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lacement des fichiers tempora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 folder for saving temporary files created when writing a DV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ans lequel les fichiers temporaires seront enregistrés lors de la gravure d'un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tion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lacement (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r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de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finissez le niveau de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tion du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s the parental control password. \nThe maximum length of the password is 16 charact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met de modifier le mot de passe relatif au contrôle parental. \nLe mot de passe ne doit pas dépasser 16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This password will also be used by InterVideo WinDVD 5 for VAIO.</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 Ce mot de passe sera également utilisé par InterVideo WinDVD 5 for VA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uveau 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ation du nouveau 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ation du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eates a password for preventing other users from changing the rating.\nThe maximum length of the password is 16 charact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met de créer un mot de passe pour empêcher les autres utilisateurs de modifier le niveau.\nLe mot de passe ne doit pas dépasser 16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firmation du 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t de passe du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a password to change parental contr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isissez un mot de passe pour modifier les paramètres de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 d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z les paramètres suivants pour ajouter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 du 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in the specified 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de la région spécif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in another are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d'une autre rég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éro sur la télécomman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ment de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the drive for creating DV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le lecteur dédié à la 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forms channel settings.\nTo begin, select the state and area you live 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ermet de définir les canaux.\nSélectionnez dans un premier temps le pays et la région où vous résid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herche automatique de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canning for channels...\n(This will take several minut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herche de canaux en cours...\n(Cette opération va durer plusieurs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 Cancel to stop the channel scan and then finish the channe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quez sur Annuler pour arrêter la recherche de canaux et définir l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du 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ttings to access content through the Windows Firewall function on your home 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permettant l'accès au contenu par la fonction de pare-feu de Windows sur votre réseau domes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tus of Windows Firewall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État de la fonction de pare-feu de Window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 Windows Firewall function to allow access to serv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 la fonction de pare-feu de Windows afin d'autoriser l'accès aux serve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 Select this check box to change the settings for all active network connections using Windows Firewall fun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 Activez cette case à cocher afin de modifier les paramètres de toutes les connexions réseau actives utilisant la fonction de pare-feu d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fer to the documentation provided with the software for setting instruc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portez-vous à la documentation fournie avec le logiciel pour les instructions de config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ces used by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ces utilisés par VAIO Zo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understand that you may leave your system open to unauthorized access with this oper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chez qu'en effectuant cette opération, vous exposez votre système à d'éventuels accès non autoris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f you are using personal firewall software other than the Windows Firewall function, note the port numbers and service names below and make the settings in the software you are us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vous utilisez un logiciel de pare-feu personnel autre que la fonction de pare-feu de Windows, notez les numéros de port et les noms de service ci-dessous et configurez le logiciel util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tion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toni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tion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iver channel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al de récep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nel nam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m du 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ceiver ban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ande de récep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standar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ard T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cation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equency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équen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rection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rec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change VAIO Zone settings.\nLog on to a computer administrator account\nor contact a user with a computer administrator accou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devez être administrateur d'ordinateur pour modifier les paramètres de VAIO Zone.\nOuvrez une session en tant qu'administrateur\nou contactez un utilisateur disposant d'un compte d'administr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des programmes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cture C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TONISEUR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el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Qualité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réation de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ideo output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amètres de sorti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re-f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yaume-U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B/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L 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tal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ays-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rè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spag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ngr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ouman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i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lovaqu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tri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anemar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è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rvè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CAM 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z ces paramètres pour ajouter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modify channe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tilisez ces paramètres pour modifier d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uméro sur la télé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the 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effacer l'historique des enregistrements programmé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ing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 d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cation du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jouter l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odifier l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de supprimer le canal sélectionn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you want to automatically scan for channels?\n Automatic scanning finds channels that can be received.\nThe scan may take several minut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lez-vous procéder à une recherche automatique des canaux ?\n Cette fonction détectera les canaux que vous pouvez recevoir.\nCette opération peut prendre plusieurs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 rafraîchissant la liste des canaux, vous effacerez toutes les informations de définition des canaux.\nCes informations sont utilisées dans le calendrier des enregistrements. Cette opération est susceptible de générer des erreurs \ndans le calendrier actuel. Êtes-vous sûr(e) de vouloir rafraîchir la l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lect a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électionnez un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aisissez un nom de can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number is already assigned to a channel.\nDo you want to assign a different remote control number to this chann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numéro est déjà affecté à un canal.\nVoulez-vous affecter un autre numéro de télécommande à ce 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 timer recording has sta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éfinition du canal a été annulée car un enregistrement programmé a débu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nPlease verify that the TV antenna cable is properly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ucun canal n'a été trouvé.\nVérifiez que le câble de l'antenne TV est correctement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nother program is using the TV tun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éfinition du canal a été annulée car le syntoniseur TV es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the TV tuner is not conn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éfinition du canal a été annulée car le syntoniseur TV n'est pas branch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 (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 (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rning off computer clock synchronization.\nWithout synchronization, the computer clock may not match the program broadcast time, which can result in the beginning or ending of a timer recording to be cut off.</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sactivation de la synchronisation de l'horloge de l'ordinateur.\nEn l'absence de synchronisation, il se peut que l'horloge de l'ordinateur soit en décalage par rapport à l'heure de diffusion du programme, avec pour conséquence possible un enregistrement incomp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channel settings are not complete.\nTo be able to complete all the settings, first perform the channel set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certains éléments car la définition des canaux est incomplète.\nPour pouvoir définir tous les paramètres, commencez par définir les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the TV tuner settings are not complete.\nTo complete all the settings, first perform the TV tuner settings and restart VAIO Zon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certains éléments car la configuration du syntoniseur TV est incomplète.\nPour pouvoir définir tous les paramètres, commencez par configurer les paramètres du syntoniseur TV, puis redémarrez VAIO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ll rating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us les nive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cord parental souha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cord parental indispens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im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nterdit aux moins de 17 a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not correct.\nPlease enter the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t de passe est incorrect.\nRessaisissez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is too long.\nPlease enter the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t de passe est trop long.\nRessaisissez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password contains one or more invalid characters.\nPlease enter the password agai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t de passe comporte un ou plusieurs caractères non admis.\nRessaisissez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 filaire ou LAN sans fil 802.11a/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N sans fil IEEE 802.11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rotoco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port needed to access a server is blocked.\nPerform the firewall settings again to regain access to the serv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 port requis pour accéder à un serveur est bloqué.\nReconfigurez le pare-feu afin de rétablir l'accès au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network connection that has not been set by VAIO Zone to work through the firewall has been detected.\nPerform the firewall settings again to be able to access content on the server\nthrough all the network connections on your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e connexion réseau non autorisée à franchir le pare-feu dans VAIO Zone a été détectée.\nReconfigurez le pare-feu pour pouvoir accéder au contenu du serveur\nà travers toutes les connexions réseau de votre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Vérifiez que le lecteur est branché sur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is already in the list.\n Select a different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figure déjà dans la liste.\n Sélectionnez un autr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older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le dossier sélectionné de la li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will not be added because it is a subfolder of a folder in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ne sera pas ajouté car il s'agit d'un sous-dossier de dossier figurant dans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contains a subfolder that is already in the list. The subfolder will be removed from the li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contient un sous-dossier qui figure déjà dans la liste. Le sous-dossier va être supprimé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folder cannot be sel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dossier ne peut pas être sélection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ecify a fold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pécifiez un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2-ch Speakers or Headphon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parleurs ou écouteurs à 2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4-ch Speak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parleurs à 4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5.1-ch Speake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aut-parleurs à 5.1 canau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gital (S/PDIF) Outp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ortie (S/PDIF) num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 Window Na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 Window Na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skSchedulerEventLog.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askSchedulerEventLog.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rvice was sta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ervice a été démar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service was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ervice a ét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u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H'mm'min.'ss'sec.'</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H'mm'min.'ss'se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RemoteCommand.ex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RemoteCommand.e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re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Di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rt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la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inish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a pas pu être la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op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a pas pu être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tart or stop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a pas pu être lancé ou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the TV tuner unit was not connected to the comput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car le syntoniseur TV n'est pas relié à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et forwar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rloge avanc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ock set back.</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orloge retard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rned on 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sation de l'horloge 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urned off clock synchroniz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ynchronisation de l'horloge dés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 tone was not detec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fuseau horaire n'a pas été dét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the TV tuner unit was in us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horloge n'a pas pu être synchronisée car le syntoniseur TV était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another program was using the TV tuner uni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horloge n'a pas pu être synchronisée car le syntoniseur TV était utilisé par un autr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dd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ajou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modifi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delete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uld not chang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add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delet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more than one year in the futur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écart entre la date courante et la date de début de l'enregistrement programmé est supérieur à un 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less that one minute from the 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écart entre l'heure courante et l'heure de début de l'enregistrement programmé est inférieur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op time is less that one minute from the curren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écart entre l'heure courante et l'heure de fin de l'enregistrement programmé est inférieur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onger than 12 hour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est supérieure à 1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ess than one min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est inférieure à une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 time was set that has already pas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ous avez défini une heure qui appartient déjà au pas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 settings are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 heures définies sont incorrec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cording mode setting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de d'enregistrement défini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ly set recording mode is not suppo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mode d'enregistrement défini n'est pas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hannel setting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canal défini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ly set channel is not suppo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canal défini n'est pas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V tuner unit setting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yntoniseur TV défini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urrently set TV tuner unit is not suppor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syntoniseur TV défini n'est pas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One of the timer recording settings is invali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un des paramètres d'enregistrement programmé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rive spac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pace disponible sur le disque dur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conflicts with another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est en conflit avec un autre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100 timer recordings had already been s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a limite de 100 enregistrements programmés a déjà été attei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ed a video marked for dele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Une vidéo marquée pour suppression a été supprim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eletion of videos marked for OK to de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uppression de vidéos marquées pour suppr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 Us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POPU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POPU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Tray Sample 1.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askTray Sample 1.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C) 2003 GANZO. All rights reserv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opyright (C) 2003 GANZO. All rights reserve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About VzTrayIc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À propos de VzTrayIc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CH %s %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courant : %s\nCAN. %s %s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because a VAIO Zone program is currently running.\nPlease try again after this task has finis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de Mise en veille ou de Mise en veille prolongée car un programme VAIO Zone est en cours d'exécution.\nRéessayez une fois cette tâche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shutdown the computer because a VAIO Zone program is currently running.\nIf you want to shutdown the system, stop VAIO Zone or timer recording and then you will be able to shut the system dow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arrêter l'ordinateur car un programme VAIO Zone est en cours d'exécution.\nPour ce faire, arrêtez VAIO Zone ou un enregistrement programmé, puis arrêtez le systè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VAIO Zone timer recording will end at %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VAIO Zone se termine à %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witching to %s was stopp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passage en mode de %s a ét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CH %s %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CAN. %s %s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computer will switch to %s when the timer recording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ordinateur passera en mode de %s à l'issue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licking Do Not Switch to %s will prevent the computer from switching to %s,\neven after timer recording is comple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fait de cliquer sur Ne pas passer en mode %s empêchera l'ordinateur de passer en mode de %s,\nmême à l'issue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Failed to perform the timer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 :\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tuner unit is properly connected to your computer.\nThe following timer recording will not be recorded if the TV tuner unit is not connected by the recording start tim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érifiez que le syntoniseur TV est correctement branché sur votre ordinateur.\nL'enregistrement programmé suivant ne pourra pas être exécuté si le syntoniseur TV n'est pas branché avant l'heure de début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nThe TV channel cannot be changed during record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du programme suivant est sur le point de débuter.\nLe canal TV ne peut pas être changé en cour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message is automatically displayed just before a timer recording starts.\nClick OK to close this messag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 message s'affiche automatiquement juste avant le début d'un enregistrement programmé.\nCliquez sur OK pour fermer ce mes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free hard drive space on the drive specified\nfor saving recorded video is getting lo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space disponible sur le disque dur correspondant au lecteur\nspécifié pour l'enregistrement des vidéos s'amenui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ote:\nIf the same drive is specified for saving recorded TV\nand for storing temporary files created when writing DVDs, it may not be possible\nto create a DVD if the free space on the drive is less than 6 GB.</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Remarque :\nSi les programmes TV et les fichiers temporaires créés\nlors de la gravure de DVD sont enregistrés sur le même lecteur, vous ne pourrez peut-être\npas créer de DVD si l'espace disponible sur ce lecteur est inférieur à 6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Historiqu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nThe above timer recording is in progres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nL'enregistrement programmé ci-dessus est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n%s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go on standby</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 pas passer en mode de 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Do not go into hiberna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Ne pas passer en mode de 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on standby when the timer recording has finis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t ordinateur passera en mode de Mise en veille à l'issue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into hibernation when the timer recording has finish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et ordinateur passera en mode de Mise en veille prolongée à l'issue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on standby, the computer will not go on standby \neven after the timer recording finish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vous choisissez Ne pas passer en mode de Mise en veille, l'ordinateur ne passera pas en mode de Mise en veille \nmême à l'issue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into hibernation, the computer will not go into hibernation \neven after the timer recording finish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Si vous choisissez Ne pas passer en mode de Mise en veille prolongée, l'ordinateur ne passera pas en mode de Mise en veille prolongée \nmême à l'issue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Cannot import resource 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a DLL de ressourc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The rest time is %d seco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Le temps restant est de %d secon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1:49:00Z</dcterms:created>
  <dc:creator>christinej</dc:creator>
  <dc:description/>
  <dc:language>en-US</dc:language>
  <cp:lastModifiedBy>Christine Jadoul</cp:lastModifiedBy>
  <dcterms:modified xsi:type="dcterms:W3CDTF">2004-06-24T05:40:00Z</dcterms:modified>
  <cp:revision>5</cp:revision>
  <dc:subject/>
  <dc:title>Launcher(x)</dc:title>
</cp:coreProperties>
</file>